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  </w:t>
      </w: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5pt;margin-top:5.45pt;width:33.7pt;height:40.9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587005" r:id="rId2"/>
        </w:objec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От 27.12.2018 года                                 </w:t>
      </w:r>
      <w:r>
        <w:rPr>
          <w:rFonts w:cs="Arial" w:ascii="Arial" w:hAnsi="Arial"/>
          <w:sz w:val="23"/>
          <w:szCs w:val="23"/>
          <w:lang w:val="ru-RU"/>
        </w:rPr>
        <w:t xml:space="preserve"> </w:t>
      </w:r>
      <w:r>
        <w:rPr>
          <w:rFonts w:cs="Arial" w:ascii="Arial" w:hAnsi="Arial"/>
          <w:sz w:val="23"/>
          <w:szCs w:val="23"/>
        </w:rPr>
        <w:t>№ 17</w:t>
      </w:r>
      <w:r>
        <w:rPr>
          <w:rFonts w:cs="Arial" w:ascii="Arial" w:hAnsi="Arial"/>
          <w:sz w:val="23"/>
          <w:szCs w:val="23"/>
          <w:lang w:val="ru-RU"/>
        </w:rPr>
        <w:t>8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йона №93  от 14.12.2017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акарьевского муниципального района на 2018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lang w:val="ru-RU"/>
        </w:rPr>
        <w:t xml:space="preserve">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8 год», внесенный  Главой Макарьевского муниципального района Костромской области,</w:t>
      </w:r>
      <w:r>
        <w:rPr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 Макарьевского муниципального района</w:t>
      </w:r>
    </w:p>
    <w:p>
      <w:pPr>
        <w:pStyle w:val="Normal"/>
        <w:jc w:val="both"/>
        <w:rPr>
          <w:rFonts w:ascii="Arial" w:hAnsi="Arial" w:cs="Arial"/>
          <w:sz w:val="10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ru-RU"/>
        </w:rPr>
        <w:t>Р Е Ш И Л О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 w:val="8"/>
          <w:szCs w:val="16"/>
          <w:lang w:val="ru-RU"/>
        </w:rPr>
      </w:pPr>
      <w:r>
        <w:rPr>
          <w:rFonts w:cs="Arial" w:ascii="Arial" w:hAnsi="Arial"/>
          <w:sz w:val="8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Внести в решение Собрания депутатов Макарьевского муниципального района  №93 от 14.12.2017 года «О бюджете Макарьевского муниципального района на 2018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1. В пункте 1 статьи 1  слова «в сумме 292 024 540   рублей 00 копеек, в том числе объем безвозмездных поступлений в сумме 254 904 540 рублей 00 копеек»  заменить словами «в сумме 284 758 102 рубля 16 копеек, в том числе объем безвозмездных поступлений в сумме 247 638 102 рубля 16 копеек»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2.  В пункте 2 статьи 1  слова «в сумме  293 798 540 рублей 00 копеек» заменить словами «в сумме 286 532 102 рубля 16 копеек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3. Утвердить Приложение № 6 «Объем поступления доходов в бюджет Макарьевского муниципального района на 2018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4. Утвердить Приложение №7 «Распределение бюджетных ассигнований на 2018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5. Утвердить Приложение №8 «Ведомственная структура расходов бюджета Макарьевского муниципального района на 2018 год» в новой редакции согласно приложения  №3 к настоящему решению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1.6. </w:t>
      </w:r>
      <w:r>
        <w:rPr>
          <w:rFonts w:cs="Arial" w:ascii="Arial" w:hAnsi="Arial"/>
          <w:sz w:val="21"/>
          <w:szCs w:val="21"/>
          <w:lang w:val="ru-RU"/>
        </w:rPr>
        <w:t>Распределение бюджетных ассигнований на реализацию муниципальных программ на 2018 год согласно приложению №4 к настоящему решению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7. В статье 18 слова «в размере 984 915,81 рублей» заменить словами «в размере  914 015,81 рублей»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8.  В статье 14 слова «в размере 10 113 566 рублей» заменить словами «в размере  9 901 593 рубля 56 коп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9. В статье 19 слова «в сумме 962 153,19 рублей» заменить словами «в сумме  242 794 рубля 19 коп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  <w:lang w:val="ru-RU"/>
        </w:rPr>
        <w:t xml:space="preserve">           </w:t>
      </w:r>
      <w:r>
        <w:rPr>
          <w:rFonts w:cs="Arial" w:ascii="Arial" w:hAnsi="Arial"/>
          <w:sz w:val="21"/>
          <w:szCs w:val="21"/>
          <w:lang w:val="ru-RU"/>
        </w:rPr>
        <w:t xml:space="preserve">1.10. </w:t>
      </w:r>
      <w:r>
        <w:rPr>
          <w:rFonts w:cs="Arial" w:ascii="Arial" w:hAnsi="Arial"/>
          <w:sz w:val="22"/>
          <w:szCs w:val="22"/>
          <w:lang w:val="ru-RU"/>
        </w:rPr>
        <w:t>. В статье 11 слова «в сумме 100 000 рублей» заменить словами «в сумме  28 999 рублей 91 коп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  <w:lang w:val="ru-RU"/>
        </w:rPr>
        <w:t xml:space="preserve">           </w:t>
      </w:r>
      <w:r>
        <w:rPr>
          <w:rFonts w:cs="Arial" w:ascii="Arial" w:hAnsi="Arial"/>
          <w:sz w:val="21"/>
          <w:szCs w:val="21"/>
          <w:lang w:val="ru-RU"/>
        </w:rPr>
        <w:t>1.11. В статье 17 п.1 слова «в сумме 14 604 000 рублей» заменить словами «в сумме  16 750 000 рубл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  <w:lang w:val="ru-RU"/>
        </w:rPr>
        <w:t xml:space="preserve">                     </w:t>
      </w:r>
      <w:r>
        <w:rPr>
          <w:rFonts w:cs="Arial" w:ascii="Arial" w:hAnsi="Arial"/>
          <w:sz w:val="21"/>
          <w:szCs w:val="21"/>
          <w:lang w:val="ru-RU"/>
        </w:rPr>
        <w:t>В статье 17 п.2 слова «в сумме 19 623 200 рублей» заменить словами «в сумме  30 040 000 рублей»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6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. </w:t>
      </w:r>
      <w:r>
        <w:rPr>
          <w:rFonts w:cs="Arial" w:ascii="Arial" w:hAnsi="Arial"/>
          <w:sz w:val="22"/>
          <w:szCs w:val="22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Style1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Style1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Глава    Макарьевского                 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муниципального района                                                  Макарьевского муниципального района                                       Костромской области                   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А.А. Комаров                                                                    Ю.Ю. Метелкин</w:t>
      </w:r>
    </w:p>
    <w:p>
      <w:pPr>
        <w:pStyle w:val="TextBodyIndent"/>
        <w:ind w:left="0" w:right="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Собрание</cp:lastModifiedBy>
  <cp:lastPrinted>2019-01-09T14:39:00Z</cp:lastPrinted>
  <dcterms:modified xsi:type="dcterms:W3CDTF">2019-01-09T11:41:00Z</dcterms:modified>
  <cp:revision>472</cp:revision>
  <dc:subject/>
  <dc:title/>
</cp:coreProperties>
</file>